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____________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 2023  г.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Главный управляющий 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Бирюков В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 2023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 № СКС-2023-С-3-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602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Капитальный ремонт—промывка коллектора канализационного хоз-фекального уличного д-600 мм,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расположенн</w:t>
      </w: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 xml:space="preserve">ого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по адресу: г.Самара, от ул. </w:t>
      </w: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М Горького 98А до КНС-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1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, действует на  основании доверенности  № 20 от 20.02.2021 г.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.</w:t>
            </w:r>
          </w:p>
        </w:tc>
      </w:tr>
      <w:tr>
        <w:trPr>
          <w:trHeight w:val="4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 объект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нв. № 700935 - коллектор канализационный хоз-фек. уличный.,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расположенный по адресу: г.Самара ,от ул.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 Горького 98А до КНС-3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рофилактическая прочистка к/сетей (с колодцами) для сохранения пропускной способности системы канализации, снижения количества засор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я канализационная хоз. фекальная в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ут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альная.  Материал -  труб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ж/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аметро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6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м протяженность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46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., к/колодца  КК-1500 мм-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остав работ 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вки участка канализацион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го трубопров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- 600мм протяженностью 300 мп.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чистка к/линии гидромеханическим способом с применением специальной каналопромывочной машины.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Очистка колодцев от мокрых илоотложений (глиняных, щебеночных и т. д.), грязи,промывка внутренней поверхности КК. В количестве 10 шт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Вывоз отходов , утилизация автомобилями-самосвалами   с представл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подтверждающ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рытие разрешения на производство работ в ГА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  и виды работ выполняемых подрядчиком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ация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ыполняющая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ть необходимыми профессиональными знаниями, иметь ресурсные возможности (финансовые,материально-технические, производственные, трудов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документ, подтвержающий наличие функционирующей Службы Управления Охраны Труда (СУОТ) по соответствующему спи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техническое освещение подрядной организации:-машина специальная гидродинамическая, давление не менее 500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специальная илососная, глубина всасывания иловых отложений до 10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куумный пог</w:t>
            </w: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рузчик (мощность вакуума 900мБар,глубина откачки до 20 м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-различные насадки для удаления засоров, оборудование для механической очистки колодцев от органических отложений в виде корней, камней, грунтовых масс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-Наличие телеинспекцио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Наличие всех необходимых машин, механизмов и инвентаря должно быть документально подтвержде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При работе на проезжих частях г.о. Самары согласовать схемы работ с ГИБДД, использовать свои дорожные знаки ,соблюдать требование техники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Вся техника, предполагаемая к использованию при производстве работ, должна находиться в исправном ,работоспособном состоя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 w:val="false"/>
                <w:dstrike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24"/>
                <w:szCs w:val="24"/>
              </w:rPr>
              <w:t>В случае выхода из строя используемой техники подрядчик должен обеспечить замену  в течении 12 часов для обеспечения своевременного выполнения работ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. Состав разделов документации и требования к их содержанию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. Сопроводительное письмо от подрядчика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/>
              </w:rPr>
              <w:t xml:space="preserve"> указанием ответственных исполнителей работ, сведенья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о прохождении инструктажа, удостоверений подтверждающих право проведения работ, список техники. Приказы на ответственных работников. Согласованный ППР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  <w:t>о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>бщий журнал работ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>кты освидетельствования скрытых работ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кт обследования сетей хозяйственно-бытовой канализации совместно с представителем подрядной организации на основе проведения ООО «СКС» теледиагностики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</w:rPr>
              <w:t>3.Акты выполненных работ по КС-2, справка о стоимости работ по форме КС-3, акт о приеме-сдачи отремонтированных объектов (по форме ОС-3) предъявляются не позднее 25 числа отчетного месяц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. Оформление принимаемых решений в ходе выполнения  работ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color w:val="auto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3.Требования к технологическим решениям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shd w:fill="FFFFFF" w:val="clear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Сметная документация, разработанная заказчиком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При выполнении работ Исполнитель обязан обеспечить соблюдение требований законодательства РФ в области санитарно-эпидемиологического благополучия и охраны окружающей среды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Транспорт и спецтехника Исполнителя должны быть исправны, заправлены топливом, оснащены специальными средствами и знаками, которые используются при производстве работ</w:t>
            </w:r>
          </w:p>
        </w:tc>
      </w:tr>
      <w:tr>
        <w:trPr>
          <w:trHeight w:val="217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Подтверждение (талоны) на утилизацию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Не более 15 календарных дней с даты подписания договор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.Исполнительная документация, акты выполненных работ (КС-2, КС-3), акты о приеме-сдачи отремонтированных объектов (ОС-3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. Транспортные накладные на перевозку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отходов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. Талоны по утилизации отход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 выполненных работ (КС-2, КС-3, ОС-3) – 2  экз.</w:t>
            </w:r>
          </w:p>
        </w:tc>
      </w:tr>
      <w:tr>
        <w:trPr>
          <w:trHeight w:val="39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рядчик самостоятельно организовывает необходимое взаимодействие со всеми службами, имеющими коммуникац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2. Приемка работ осуществляется на основании акта обследования сетей хозяйственно-бытовой канализации совместно с представителем подрядной организации на основе проведения ООО «СКС» теледиагностики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3. Работы производятся в застроенной части города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4.В ходе выполнения Работ Подрядчик обеспечивает на участке необходимые мероприятия по технике безопасности, организации дорожного движения, рациональному использованию территории, охране окружающей среды, зеленых насаждений и земли, установку временного ограждения. 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ab/>
        <w:tab/>
        <w:tab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ервый заместитель главного управляющего директора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ар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ЭК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 ОКР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Е. Юданычев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Помякушина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dc:language>en-US</dc:language>
  <cp:lastModifiedBy/>
  <cp:lastPrinted>1995-11-21T17:41:00Z</cp:lastPrinted>
  <dcterms:modified xsi:type="dcterms:W3CDTF">2023-05-05T07:59:02Z</dcterms:modified>
  <cp:revision>34</cp:revision>
  <dc:subject/>
  <dc:title>СОГЛАСОВАНО:                                                                  УТВЕРЖДАЮ:</dc:title>
</cp:coreProperties>
</file>